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ENSKE IN MOŠKE SANITARIJE V KLE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dvidena je temeljita prenova obstoječih ženskih in moških sanitari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ušitvena in pripravljalna dela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Rušenje zidu med umivalnikom in pisoarjem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6 x 19 x 299c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dstraniti spuščen strop 8,70m2, 2x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dstraniti obstoječe sanitarno keramiko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Odstraniti bojler, 1x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Odstraniti notranja vrata, 4x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zbijanje obstoječe talne in stenske keram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voz na deponij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idarska dela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zidava novega nizkega zidu d=15cm v= 150cm iz siporeksa, 1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ovodne instalacije - dela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Speljati instalacije za bojler na novo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pozicijo, 1x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Prestaviti napeljavo za radiatorje iz kabin na novo pozicijo, montaža radiatorjev, 2x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Priprava instalacij in vgradnja geberita, 3x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iprava instalacij za pisoar, 3x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Priprava instalacij za umivalnik, 3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uščen strop - dela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stavitev novega spuščenega gips stropa 8,70m2, 2x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troinstalacije - dela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alno gretje v wc kabinah 2,30m2, 4x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iprava instalacij za električen bojler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abava in montaža bojlerj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iprava instalacij, nabava in montaža luči nad ogledalom v predprostoru (enako kot v 1.nadstropju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iprava instalacij, nabava in montaža vgradnih luči v stropu, po načrtu (luči enake kot v 1.nadstropju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tikala in vtičnice (enako kot v 1.nadstropju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istem prezračevanja v stropu, 2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ramika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laganje talne keramike FLOORGRES_BUILDTECH 40/80 (kot keramika v 1.nadstropju) 8,70m2, 2x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laganje stenske keramike do višine nižjega spuščenega stropa v= 2,33cm (kot keramika v 1.nadstropju) 25,50m2, 2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ikpleskarska dela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eljenja stopa 8,70m2, 2x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eljenje stene nad keramiko 14m2, 2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gradna oprema, nabava in montaža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mivalnik Dolomite in armatura, vse kot v 1.nadstropju, 4x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gledalo nad umivalnikom, kot v 1.nadstropju, 4x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onzolna školka, kot v 1.nadstropju, 3x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isoar, kot v 1.nadstropju, 2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zarska dela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hodna vrata, prenova in barvanje obstoječih vrat, 2x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otranja vrata z nadsvetlobo, po načrtu, 4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tarina Gnezda ud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CE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antGarde Bk BT">
    <w:altName w:val="Century Gothic"/>
    <w:charset w:val="00"/>
    <w:family w:val="swiss"/>
    <w:pitch w:val="variable"/>
  </w:font>
  <w:font w:name="Franklin Gothic Demi Cond">
    <w:charset w:val="ee"/>
    <w:family w:val="swiss"/>
    <w:pitch w:val="variable"/>
  </w:font>
  <w:font w:name="Franklin Gothic Medium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CE" w:hAnsi="ArialCE" w:cs="ArialC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CE;Courier New" w:hAnsi="ArialCE;Courier New" w:eastAsia="Times New Roman" w:cs="ArialCE;Courier New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vantGarde Bk BT;Century Gothic" w:hAnsi="AvantGarde Bk BT;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ranklin Gothic Demi Cond" w:hAnsi="Franklin Gothic Demi C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CE;Courier New" w:hAnsi="ArialCE;Courier Ne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Franklin Gothic Medium" w:hAnsi="Franklin Gothic Medium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CE;Courier New" w:hAnsi="ArialCE;Courier Ne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StrongEmphasis">
    <w:name w:val="Strong"/>
    <w:basedOn w:val="Privzetapisavaodstavka"/>
    <w:qFormat/>
    <w:rPr>
      <w:b/>
      <w:bCs/>
    </w:rPr>
  </w:style>
  <w:style w:type="character" w:styleId="Naslov2Znak">
    <w:name w:val="Naslov 2 Znak"/>
    <w:basedOn w:val="Privzetapisavaodstavk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vrhobrazcaZnak">
    <w:name w:val="z-vrh obrazca Znak"/>
    <w:basedOn w:val="Privzetapisavaodstavka"/>
    <w:qFormat/>
    <w:rPr>
      <w:rFonts w:ascii="Arial" w:hAnsi="Arial" w:cs="Arial"/>
      <w:vanish/>
      <w:sz w:val="16"/>
      <w:szCs w:val="16"/>
    </w:rPr>
  </w:style>
  <w:style w:type="character" w:styleId="ZdnoobrazcaZnak">
    <w:name w:val="z-dno obrazca Znak"/>
    <w:basedOn w:val="Privzetapisavaodstavka"/>
    <w:qFormat/>
    <w:rPr>
      <w:rFonts w:ascii="Arial" w:hAnsi="Arial" w:cs="Arial"/>
      <w:vanish/>
      <w:sz w:val="16"/>
      <w:szCs w:val="16"/>
    </w:rPr>
  </w:style>
  <w:style w:type="character" w:styleId="GlavaZnak">
    <w:name w:val="Glava Znak"/>
    <w:basedOn w:val="Privzetapisavaodstavka"/>
    <w:qFormat/>
    <w:rPr>
      <w:rFonts w:ascii="ArialCE;Courier New" w:hAnsi="ArialCE;Courier New" w:cs="ArialCE;Courier New"/>
    </w:rPr>
  </w:style>
  <w:style w:type="character" w:styleId="NogaZnak">
    <w:name w:val="Noga Znak"/>
    <w:basedOn w:val="Privzetapisavaodstavka"/>
    <w:qFormat/>
    <w:rPr>
      <w:rFonts w:ascii="ArialCE;Courier New" w:hAnsi="ArialCE;Courier New" w:cs="ArialCE;Courier New"/>
    </w:rPr>
  </w:style>
  <w:style w:type="character" w:styleId="GolobesediloZnak">
    <w:name w:val="Golo besedilo Znak"/>
    <w:basedOn w:val="Privzetapisavaodstavka"/>
    <w:qFormat/>
    <w:rPr>
      <w:rFonts w:ascii="Consolas" w:hAnsi="Consolas" w:eastAsia="Calibri" w:cs="Times New Roman"/>
      <w:sz w:val="21"/>
      <w:szCs w:val="21"/>
    </w:rPr>
  </w:style>
  <w:style w:type="character" w:styleId="Googqstidbit1">
    <w:name w:val="goog_qs-tidbit1"/>
    <w:basedOn w:val="Privzetapisavaodstavka"/>
    <w:qFormat/>
    <w:rPr>
      <w:vanish w:val="false"/>
    </w:rPr>
  </w:style>
  <w:style w:type="character" w:styleId="Naslov3Znak">
    <w:name w:val="Naslov 3 Znak"/>
    <w:basedOn w:val="Privzetapisavaodstavk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Privzetapisavaodstavka"/>
    <w:qFormat/>
    <w:rPr>
      <w:i/>
      <w:iCs/>
    </w:rPr>
  </w:style>
  <w:style w:type="character" w:styleId="Regularprice">
    <w:name w:val="regular-price"/>
    <w:basedOn w:val="Privzetapisavaodstavka"/>
    <w:qFormat/>
    <w:rPr/>
  </w:style>
  <w:style w:type="character" w:styleId="Price">
    <w:name w:val="price"/>
    <w:basedOn w:val="Privzetapisavaodstavka"/>
    <w:qFormat/>
    <w:rPr/>
  </w:style>
  <w:style w:type="character" w:styleId="Naslov4Znak">
    <w:name w:val="Naslov 4 Znak"/>
    <w:basedOn w:val="Privzetapisavaodstavk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irina">
    <w:name w:val="sirina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vrhobrazca">
    <w:name w:val="z-vrh obrazc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dnoobrazca">
    <w:name w:val="z-dno obrazc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olobesedilo">
    <w:name w:val="Golo besedilo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8:50:00Z</dcterms:created>
  <dc:creator>griba</dc:creator>
  <dc:description/>
  <dc:language>en-US</dc:language>
  <cp:lastModifiedBy>katarina</cp:lastModifiedBy>
  <cp:lastPrinted>2016-03-31T07:29:00Z</cp:lastPrinted>
  <dcterms:modified xsi:type="dcterms:W3CDTF">2019-05-20T18:51:00Z</dcterms:modified>
  <cp:revision>3</cp:revision>
  <dc:subject/>
  <dc:title>Katarina Gnezda udia</dc:title>
</cp:coreProperties>
</file>