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2043141665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516590608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