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407109611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392756354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