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2055268069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120763097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